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986"/>
        <w:gridCol w:w="1417"/>
        <w:gridCol w:w="1418"/>
      </w:tblGrid>
      <w:tr>
        <w:trPr>
          <w:trHeight w:val="124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4-  MYCOPLASMA I UREAPLASMA SPP.-DIJAGNOSTIČKI TESTOVI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88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lang w:val="sr-Latn-RS" w:eastAsia="sr-Latn-RS"/>
              </w:rPr>
              <w:t>Komplet za invitro dijagnostiku Mycoplasmae hominis i Ureaplasmae urealyticum,  1/25 testova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Mycoplasma IST 2 test ili ekvivalent;karakteristike: kultivacija identifikacija,enumeracija(UFC) i testiranje osetljivosti na antibiotike,Sastav kompleta: 1. selektivni bujon za transport 2. bujon za kultivisanje sa indikatorom za pH; 3. strip ( sa pozitivnom  kontrolom ).Potrebno je da test sadrži minimum sledeće antibiotike:Ciprofloxacin, Doxycyclin,Eritromicin, Ofloxacin,Tetraciklini,Azithromycin.Karakteristike ispitivanja osetljivosti: postojanje mogućnosti izražavanja rezultata osetljivosti kao S,I,R.Namena testa:za ispitivanje uzoraka: brisevi vagine i uretre, sperme i urin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12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27:00Z</dcterms:modified>
  <cp:revision>11</cp:revision>
  <dc:subject/>
  <dc:title>Memo</dc:title>
</cp:coreProperties>
</file>